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17272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49390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4524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34388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84438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45559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29543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53428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09985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19968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5349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53700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62624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57980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3074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10718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72925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