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576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748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099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861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649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794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102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658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093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042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478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082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784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627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314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