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963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945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756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261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152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048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585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893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102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121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871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947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828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