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347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05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761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732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87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626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272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317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130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361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43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334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32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968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667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36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390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