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615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5591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7669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6701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2644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7814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9439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89454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4032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4674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2284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6832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5876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7822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1953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