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025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1207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8437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2461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4144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5366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7305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9769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69938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0718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1236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533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3254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