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402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413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761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410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567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245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748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204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33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94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897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161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880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397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100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830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943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