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3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55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3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8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90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6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7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4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92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89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607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33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67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70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55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