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4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31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2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939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9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14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28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13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83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2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366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