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184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92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4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64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45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92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69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0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0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6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48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0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19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75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30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8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6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