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19490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264348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99332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3284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672518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64335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79876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29052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01685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42579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2998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51576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50488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79462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616710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