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134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6328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9051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2682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7247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0125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510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3176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4074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8853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497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20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7358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