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676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170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971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987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967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843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976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53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89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78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717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25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932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044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085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792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663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