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683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047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958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985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696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123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622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90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90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571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954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028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234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952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40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