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61841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19577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