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488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244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278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4941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97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615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763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971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2506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737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792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557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101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