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781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158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486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188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9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709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204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140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910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83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3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7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942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2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660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32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476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