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841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568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235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582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9972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921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413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374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340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05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892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015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50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509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5969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