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96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295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71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341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35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29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40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567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0091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891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99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3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1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