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1253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2431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8988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9288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3944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5683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9973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5278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8081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052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127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343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715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1562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60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8503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9420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