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402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036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384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627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72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36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86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89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155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162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466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524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998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925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4480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