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278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85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82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02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17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329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24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10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9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625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12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60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0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