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2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67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41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270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22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056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555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86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24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587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49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833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90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72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529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086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948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