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897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996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728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939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418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882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502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905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327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399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902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091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796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939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136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