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299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8621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5386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081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048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1514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9631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7909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6708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616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509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845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6974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