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98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89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153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79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28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52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377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02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361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584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9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661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16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164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853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44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