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05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83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7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138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6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63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8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5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2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80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08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31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78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98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504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