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543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495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67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911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558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234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496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017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379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99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143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154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823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