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917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32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596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11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938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6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760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667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489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72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5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58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91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081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628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015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70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