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781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784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132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930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37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165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974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390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799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156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643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778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945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649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113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