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23102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35748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06584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81837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11836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26115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25821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44325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75473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88090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71098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36841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59276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