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59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09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327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73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04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37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531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961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051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95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271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571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777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156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387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250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670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