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1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070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739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388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195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496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96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498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250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41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872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4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729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8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253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