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45918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46270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