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96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875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693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5889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5187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6716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977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218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090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661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372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96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0672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