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5775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3504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0500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95088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4367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3842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1490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29219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0721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1212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912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7160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8502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17593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96242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6258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1893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