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390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084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060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780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1821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7488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983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232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645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155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783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440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4020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8830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2965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