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352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364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0958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1230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38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8608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796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1349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448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107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080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156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639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