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677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3430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908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614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9081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31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6275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7701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175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9454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43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1422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851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9147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0531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237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142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