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37188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48124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09675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49342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73681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12010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02594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12828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36704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11487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22111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03809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3560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39817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80651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