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57659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92529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56610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08489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77739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26708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72123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04133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68197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85808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86777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90026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60658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