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955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34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9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10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180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861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18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663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45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263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687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44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322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86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32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15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