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562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15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816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187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967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225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27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904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94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26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163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304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462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73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030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