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836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914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274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531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959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238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134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067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444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372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336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943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364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