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58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735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36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973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259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35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253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08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391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424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227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425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322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00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229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660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74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