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693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568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05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740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586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787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897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337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074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448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2315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525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356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310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966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