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044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018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365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242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392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018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60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09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972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99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2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1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56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