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345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8191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782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5997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3750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675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189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1866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732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5843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662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275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3299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334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0601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7478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1951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