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926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301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006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664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817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995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156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307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228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949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522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153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602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839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