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35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950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006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458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56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950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57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466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166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28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92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6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18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